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ру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7 апрел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4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п. Калинина, придомовая территория Криволапова С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</w:rPr>
        <w:t>Присутствовало:     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человека    </w:t>
      </w:r>
      <w:r>
        <w:rPr>
          <w:rFonts w:cs="Times New Roman" w:ascii="Times New Roman" w:hAnsi="Times New Roman"/>
          <w:sz w:val="24"/>
          <w:szCs w:val="24"/>
        </w:rPr>
        <w:t>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1 «О проведении публичных слушаний»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1 «О проведении публичных слушаний»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Кру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.</w:t>
      </w:r>
    </w:p>
    <w:p>
      <w:pPr>
        <w:pStyle w:val="Style2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6.02.2018г по 27.04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6 апреля 2018 года  на 14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у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раснобаев Геннадий Витальевич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еховцова Надежда Николаевна – Глава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деева Надежда Николаевна - заместитель Главы Кру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у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у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у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ивцовского сельсовета Щигровского района Курской области Болычева И.В 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2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у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3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8-04-28T06:30:00Z</dcterms:modified>
  <cp:revision>5</cp:revision>
  <dc:subject/>
  <dc:title>ПРОТОКОЛ</dc:title>
</cp:coreProperties>
</file>