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7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 д. 2-й Патепник, здание Крутовского филиала МКОУ «Защитенская средняя общеобразовательная школ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</w:rPr>
        <w:t>Присутствовало:     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человек    </w:t>
      </w:r>
      <w:r>
        <w:rPr>
          <w:rFonts w:cs="Times New Roman" w:ascii="Times New Roman" w:hAnsi="Times New Roman"/>
          <w:sz w:val="24"/>
          <w:szCs w:val="24"/>
        </w:rPr>
        <w:t>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6.02.2018г по 27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6 апреля 2018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Щигровского района Курской области Болычева И.В 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8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36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8-04-28T06:31:00Z</dcterms:modified>
  <cp:revision>8</cp:revision>
  <dc:subject/>
  <dc:title>ПРОТОКОЛ</dc:title>
</cp:coreProperties>
</file>