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бличных слушаний по проекту «Внесение изменений в Правила землепользования и застройки муниципального образования «Крутовский сельсовет»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27 апреля 2018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рутое, здание Администрации Крутов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Style2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2.03.2018г. №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публичных слушаний: с 26.02.2018г по 27.04.2018г. в течении которого принимались предложения и замечания участников публичных слушаний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26 апреля 2018 года  на 9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утовский сельсовет» Щигровского района Курской области.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 xml:space="preserve">Гатилова Роза Никитична - </w:t>
      </w:r>
      <w:r>
        <w:rPr>
          <w:rFonts w:eastAsia="Courier New" w:cs="Times New Roman" w:ascii="Times New Roman" w:hAnsi="Times New Roman"/>
          <w:sz w:val="24"/>
          <w:szCs w:val="24"/>
        </w:rPr>
        <w:t>заместитель начальника управления аграрной политики, земельных  и имущественных правоотношений администрации Щигр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 xml:space="preserve">2. Густоваров Сергей Вячеславович - </w:t>
      </w:r>
      <w:r>
        <w:rPr>
          <w:rFonts w:eastAsia="Courier New" w:cs="Times New Roman" w:ascii="Times New Roman" w:hAnsi="Times New Roman"/>
          <w:sz w:val="24"/>
          <w:szCs w:val="24"/>
        </w:rPr>
        <w:t>главный специалист-эксперт по имуществу управления аграрной политики, земельных  и имущественных правоотношений администрации Щигровского района Курской обла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Краснобаев Геннадий Витальевич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еховцова Надежда Николаевна – Глава Крут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вдеева Надежда Николаевна - заместитель Главы Крутовского сельсовета Щигровского района Курской области (по согласованию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 осуществлена комиссией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ут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приведение в градостроительных регламентах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единых для каждой территориальной зоны и других несоответствий согласно статье 36 Градостроительного кодекса РФ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ут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ут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лая зон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 -</w:t>
        <w:tab/>
        <w:t>Зона жил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бщественно-деловые зон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– зона общественно-деловой застрой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Зона инженерной и 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 -</w:t>
        <w:tab/>
        <w:t>Зона объектов инженерной и транспортной инфраструктуры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-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ивцовского сельсовета Щигровского района Курской области Болычева И.В – поясните участникам публичных слушаний определение «градостроительный регламен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Правил землепользования и застройки муниципальных образований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Правил землепользования и застройки муниципальных образований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ут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17:00Z</dcterms:created>
  <dc:creator>Econom-3</dc:creator>
  <dc:description/>
  <cp:keywords/>
  <dc:language>en-US</dc:language>
  <cp:lastModifiedBy>Admin</cp:lastModifiedBy>
  <cp:lastPrinted>2016-02-29T16:10:00Z</cp:lastPrinted>
  <dcterms:modified xsi:type="dcterms:W3CDTF">2018-04-28T06:32:00Z</dcterms:modified>
  <cp:revision>12</cp:revision>
  <dc:subject/>
  <dc:title>ПРОТОКОЛ</dc:title>
</cp:coreProperties>
</file>