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nnounc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Крутое                                                                                                                              27.04.2018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>Объект обсуждения: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,</w:t>
      </w:r>
      <w:r>
        <w:rPr>
          <w:rFonts w:cs="Times New Roman" w:ascii="Times New Roman" w:hAnsi="Times New Roman"/>
          <w:sz w:val="24"/>
          <w:szCs w:val="24"/>
        </w:rPr>
        <w:t xml:space="preserve"> утвержденных решением Представительного Собрания Щигровского района Курской области от 31.01.2017г №215-3-ПС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лючение о результатах публичных слушаний подготовлено на основании протоколов публичных слушаний по проекту «Внесение изменений в Правила землепользования и застройки муниципального образования «Крутовский сельсовет»  №1 от 27.04.2018г, №2 от 27.04.2018г, №3 от 27.04.2018г, №4 от 27.04.2018г, №5 от 27.04.2018г, №6 от 27.04.2018г,  №7 от 27.04.2018г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и уполномоченный орган на проведение публичных слушаний: комиссия по подготовке проекта правил землепользования и застройки муниципальных образований Щигровского района Курской област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 постановлением от «29» января 2018г. №58 Администрации Щигровского района Курской области «О внесении изменений в правила землепользования и застройки муниципального образования «Крутовский сельсовет» Щигровского района Курской области.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роведения публичных слушаний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Щигровского района Курской области от «21» февраля 2018г. № 101 «О проведении публичных слушаний»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»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Щигровского района Курской области от «21» февраля 2018г. № 101 «О проведении публичных слушаний»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» в газете «Районный вестник» от 02.03.2018г. № 10, размещение на официальном сайте Администрации муниципального образования «Крутовский сельсовет» 27.02.2018г, на сайте Администрации Щигровского района 22.02.2018г. в сети Интернет проекта «Внесение изменений в Правила землепользования и застройки муниципального образования «Крутовский сельсовет» Щигровского района Курской области»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Организатор публичных слушаний: заместитель Главы администрации Щигровского района Курской области Летошников Ю.В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Срок проведения публичных слушаний: с 26.02.2018г по 27.04.2018г.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 проведения публичных слушаний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Крутое  - здание Администрации Крутовского сельсовета по адресу: Курская область, Щигровский район, Крутовский сельсовет, д.Круто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2-й Патепник – здание Крутовского филиала МКОУ «Защитенская средняя общеобразовательная школа» по адресу: Курская область, Щигровский район, Крутовский сельсовет, д. 2-й Патепни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1-й Патепник – здание магазина ПО «Щигровское» по адресу: Курская область, Щигровский район, Крутовский сельсовет, д. 1-й Патепни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Карек – придомовая территория Чернова Н.М. по адресу: Курская область, Щигровский район, Крутовский сельсовет, д. Каре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.Калинина – придомовая территория Криволапова С.А. по адресу: Курская область, Щигровский район, Крутовский сельсовет, п. Калини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Кунач – придомовая территория Рюмшиной Е.Е. по адресу: Курская область, Щигровский район, Крутовский сельсовет, д. Кун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Колодезки – придомовая территория Хомякова В.А. по адресу: Курская область, Щигровский район, Крутовский сельсовет по адресу: Курская область, Щигровский район, Крутовский сельсовет, д. Колодезки.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проведения публичных слуш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04.2018г. по населенным пункт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9-00 д. Крутое;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-00 д. 2-й Патепник 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2-00 д. 1-й Патепни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3-00 д. Каре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4-00 п. Калини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5-00 д. Кун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6-00 д. Колодез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экспозиции проекта – здание Администрации Крутовского сельсовета, здание Администрации Щигровского района Ку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экспозиции – с 26.02.2018г. по 27.04.2018г. в рабочие дни с 9.00 – до 12.00 час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кладом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 выступила Мосина Л.В.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просы участников публичных слушаний отвечали члены комиссии по подготовке правил землепользования и застройк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Количество участников публичных слушаний – 35  человек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отзывов по предмету публичных слушаний: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ных по почте и зарегистрированных — 0;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ных по электронной почте – 0;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ходе проведения публичных слушаний – 0;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отзывов, включенных в протокол публичных слушаний, — 0.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: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убличные слушания от 27.04.2018г.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 проведены в соответствии с действующим законодательством и считаются состоявшимися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2. Представленный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 поддержан участниками публичных слушаний и рекомендуется к направлению в Представительное Собрание Щигровского района Курской области для утверждения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3. По результатам проведенных публичных слушаний по проекту «Внесение изменений в правила землепользования и застройки муниципального образования «Крутовский сельсовет» Щигровского района Курской области предложено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1) Одобрить представленный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</w:rPr>
        <w:t>2)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 направить Главе Щигровского района Курской области для последующего направления в Представительное Собрание Щигровского района Курской области для утвержде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зультаты открытого голосовани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зарегистрированных участников публичных слушаний – 35 человек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приняли участие в голосовании – 35 человек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«за» резолюцию публичных слушаний – 35 человек;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тив» — нет;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здержались» — нет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гласно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1. Проект «Внесение изменений в Правила землепользования и застройки муниципального образования «Крутовский сельсовет» Щигровского района Курской области» готов к направлению Главе Щигровского района Курской области для последующего направления в Представительное Собрание Щигровского района Курской области для утверждения.</w:t>
      </w:r>
    </w:p>
    <w:p>
      <w:pPr>
        <w:pStyle w:val="Style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лены комиссии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Летошников Ю.В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cs="Times New Roman"/>
          <w:sz w:val="24"/>
        </w:rPr>
        <w:t xml:space="preserve">Гатилова Р.Н. </w:t>
      </w:r>
    </w:p>
    <w:p>
      <w:pPr>
        <w:pStyle w:val="Normal"/>
        <w:spacing w:lineRule="auto" w:line="240"/>
        <w:rPr>
          <w:rStyle w:val="1"/>
          <w:rFonts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айлов Н. А. </w:t>
      </w:r>
    </w:p>
    <w:p>
      <w:pPr>
        <w:pStyle w:val="Normal"/>
        <w:spacing w:lineRule="auto" w:line="240"/>
        <w:rPr>
          <w:rStyle w:val="1"/>
          <w:rFonts w:cs="Times New Roman"/>
          <w:sz w:val="24"/>
        </w:rPr>
      </w:pPr>
      <w:r>
        <w:rPr>
          <w:rStyle w:val="1"/>
          <w:rFonts w:cs="Times New Roman"/>
          <w:sz w:val="24"/>
        </w:rPr>
        <w:t xml:space="preserve">Густоваров С.В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раснобаев Г.В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еховцова Н.Н.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деева Н.Н.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-2"/>
      <w:w w:val="10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unce">
    <w:name w:val="announce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58:00Z</dcterms:created>
  <dc:creator>UZER</dc:creator>
  <dc:description/>
  <cp:keywords/>
  <dc:language>en-US</dc:language>
  <cp:lastModifiedBy>UZER</cp:lastModifiedBy>
  <dcterms:modified xsi:type="dcterms:W3CDTF">2018-04-27T09:04:00Z</dcterms:modified>
  <cp:revision>8</cp:revision>
  <dc:subject/>
  <dc:title/>
</cp:coreProperties>
</file>