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35191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РУТОВСКОГО СЕЛЬСОВЕТ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ЩИГРОВСКОГО РАЙОНА КУ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03 июля 2012 г.                            № 2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 направлении проекта в Собрание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депутатов  Крутовского сельсовета</w:t>
      </w:r>
    </w:p>
    <w:p>
      <w:pPr>
        <w:pStyle w:val="Normal"/>
        <w:rPr>
          <w:szCs w:val="28"/>
        </w:rPr>
      </w:pPr>
      <w:r>
        <w:rPr>
          <w:szCs w:val="28"/>
        </w:rPr>
        <w:t>Щигровского района Кур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В соответствии со ст.31 Градостроительного кодекса РФ от 29.11.2004г. №190-ФЗ, Федеральным законом от 06.10.2003г. №131-ФЗ «Об общих принципах организации местного самоуправления в Российской Федерации», Уставом муниципального образования « Крутовский сельсовет» Щигровского района Курской области, Порядком организации и проведения публичных слушаний по вопросам градостроительной деятельности  в муниципальном образовании «Крутовский сельсовет» Щигровского района Курской области,  утвержденным  решением  Собрания депутатов Крутовского сельсовета  от 04. 07. 2011 г.  № 19 , учитывая протокол  публичных  слушаний, заключение  о  результатах   публичных   слушаний по проекту правил землепользования и застройки части территории (населенных пунктов д. Крутое, д. Колодезки, д. Кунач, д. 2-й Патепник, </w:t>
      </w:r>
    </w:p>
    <w:p>
      <w:pPr>
        <w:pStyle w:val="Normal"/>
        <w:jc w:val="both"/>
        <w:rPr/>
      </w:pPr>
      <w:r>
        <w:rPr>
          <w:szCs w:val="28"/>
        </w:rPr>
        <w:t>д. 1-й Патепник, д. Карек, п. Калинина )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 Крутовский сельсовет» Щигровского района Курской области, Администрация  Крутовского сельсовета  </w:t>
      </w:r>
      <w:r>
        <w:rPr>
          <w:b/>
          <w:szCs w:val="28"/>
        </w:rPr>
        <w:t>Постановляет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Направить материалы проекта правил землепользования и застройки части территории (населенных пунктов д. Крутое, д. Колодезки, д. Кунач, д. 2-й Патепник, д. 1-й Патепник, д. Карек, п. Калинина ) муниципального образования «Крутовский сельсовет» Щигровского района Курской области   на утверждение в Собрание депутатов  Крутовского сельсовета Щигровского района Курской области в установленном законом порядке.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Постановление вступает в законную силу  с момента его обнародования.</w:t>
      </w:r>
    </w:p>
    <w:p>
      <w:pPr>
        <w:pStyle w:val="Normal"/>
        <w:jc w:val="both"/>
        <w:rPr/>
      </w:pPr>
      <w:r>
        <w:rPr>
          <w:szCs w:val="28"/>
        </w:rPr>
        <w:t>3.Контроль за исполнением настоящего постановления возложить на заместителя Главы  Авдееву Н.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</w:rPr>
      </w:pPr>
      <w:r>
        <w:rPr>
          <w:szCs w:val="28"/>
        </w:rPr>
        <w:t>Глава Крутовского сельсовета                               В.А.Федорченко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0:10:00Z</dcterms:created>
  <dc:creator>123</dc:creator>
  <dc:description/>
  <cp:keywords/>
  <dc:language>en-US</dc:language>
  <cp:lastModifiedBy>123</cp:lastModifiedBy>
  <cp:lastPrinted>2012-07-20T11:46:00Z</cp:lastPrinted>
  <dcterms:modified xsi:type="dcterms:W3CDTF">2012-07-20T07:52:00Z</dcterms:modified>
  <cp:revision>7</cp:revision>
  <dc:subject/>
  <dc:title/>
</cp:coreProperties>
</file>