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eastAsia="MS Mincho;ＭＳ 明朝"/>
          <w:b/>
          <w:b/>
          <w:bCs/>
          <w:sz w:val="40"/>
          <w:szCs w:val="40"/>
        </w:rPr>
      </w:pPr>
      <w:r>
        <w:rPr>
          <w:rFonts w:eastAsia="MS Mincho;ＭＳ 明朝"/>
          <w:b/>
          <w:bCs/>
          <w:sz w:val="40"/>
          <w:szCs w:val="40"/>
        </w:rPr>
        <w:t>АДМИНИСТРАЦИЯ</w:t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MS Mincho;ＭＳ 明朝"/>
          <w:b/>
          <w:bCs/>
          <w:sz w:val="40"/>
          <w:szCs w:val="40"/>
        </w:rPr>
        <w:t>КРУТОВСКОГО СЕЛЬСОВЕТА</w:t>
      </w:r>
    </w:p>
    <w:p>
      <w:pPr>
        <w:pStyle w:val="Heading1"/>
        <w:rPr>
          <w:rFonts w:eastAsia="MS Mincho;ＭＳ 明朝"/>
          <w:b/>
          <w:b/>
          <w:bCs/>
          <w:sz w:val="40"/>
          <w:szCs w:val="40"/>
        </w:rPr>
      </w:pPr>
      <w:r>
        <w:rPr>
          <w:rFonts w:eastAsia="MS Mincho;ＭＳ 明朝"/>
          <w:b/>
          <w:bCs/>
          <w:sz w:val="40"/>
          <w:szCs w:val="40"/>
        </w:rPr>
        <w:t xml:space="preserve">ЩИГРОВСКОГО  РАЙОНА  КУРСКОЙ  ОБЛАСТИ 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bCs/>
          <w:sz w:val="18"/>
          <w:szCs w:val="18"/>
          <w:u w:val="single"/>
        </w:rPr>
      </w:pPr>
      <w:r>
        <w:rPr>
          <w:rFonts w:eastAsia="MS Mincho;ＭＳ 明朝"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sz w:val="18"/>
          <w:szCs w:val="18"/>
          <w:u w:val="single"/>
        </w:rPr>
      </w:pPr>
      <w:r>
        <w:rPr>
          <w:rFonts w:eastAsia="MS Mincho;ＭＳ 明朝"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sz w:val="24"/>
          <w:szCs w:val="24"/>
        </w:rPr>
      </w:pPr>
      <w:r>
        <w:rPr>
          <w:rFonts w:eastAsia="MS Mincho;ＭＳ 明朝"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/>
        <w:t>от « 18»  апреля 2011г.                № 9</w:t>
      </w:r>
    </w:p>
    <w:p>
      <w:pPr>
        <w:pStyle w:val="ConsPlusTitle"/>
        <w:widowControl/>
        <w:jc w:val="center"/>
        <w:rPr>
          <w:rFonts w:ascii="Times New Roman" w:hAnsi="Times New Roman" w:eastAsia="MS Mincho;ＭＳ 明朝" w:cs="Times New Roman"/>
          <w:color w:val="800080"/>
        </w:rPr>
      </w:pPr>
      <w:r>
        <w:rPr>
          <w:rFonts w:eastAsia="MS Mincho;ＭＳ 明朝" w:cs="Times New Roman"/>
          <w:color w:val="800080"/>
        </w:rPr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  <w:t>О ПОДГОТОВКЕ ПРОЕКТА ПРАВИЛ ЗЕМЛЕПОЛЬЗОВАНИЯ</w:t>
      </w:r>
    </w:p>
    <w:p>
      <w:pPr>
        <w:pStyle w:val="ConsPlusTitle"/>
        <w:widowControl/>
        <w:jc w:val="center"/>
        <w:rPr/>
      </w:pPr>
      <w:r>
        <w:rPr/>
        <w:t>И ЗАСТРОЙКИ части территории (населенных пунктов  д. Крутое, д. Колодезки, д. Кунач, д. 2-й Патепник, д. 1-й Патепник, д. Карек, п. Калинина ) муниципального образования  « Крутовский сельсовет» Щигровского района Курской области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В целях создания условий для устойчивого развития и планирования территории муниципального образования «Крутовский сельсовет» Щигровского района Курской области, руководствуясь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законом Курской области от 31.10.2006г. N 76-ЗКО "О градостроительной деятельности в Курской  области" и Уставом  муниципального образования « Крутовский сельсовет», Администрация Крутовского сельсовета Щигровского района Курской обла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Постановля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 xml:space="preserve">1. Осуществить подготовку проекта правил землепользования и застройки  части территории (населенных пунктов д. Крутое, д. Колодезки, д. Кунач, д. 2-й Патепник, д.1-й Патепник, д. Карек, п. Калинина ) муниципального образования «Крутовский сельсовет» Щигровского района Ку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>2. Утвердить состав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1-й Патепник, д. Карек, п. Калинина)     муниципального образования «Крутовский сельсовет» Щигровского района Курской обла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прилагаетс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 Утвердить порядок деятельности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1-й Патепник, д. Карек, п. Калинина ) муниципального образования «Крутовский  сельсовет» Щигровского района Курской области (прилагаетс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 xml:space="preserve">4. Градостроительное зонирование  населенных пунктов д. Крутое, д. Колодезки, д. Кунач, д. 2-й Патепник, д.1-й Патепник, д. Карек, п. Калинина выполнить в  один этап   муниципального образования «Крутовский  сельсовет» Щигровского района Курской области выполнить в  один этап 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5. Утвердить порядок и сроки проведения работ по подготовке проекта правил землепользования и застройки части территории (населенных пунктов д. Крутое, д. Колодезки, д. Кунач, д. 2-й Патепник, д.1-й Патепник, д. Карек, п. Калинина ) муниципального образования «Крутовский сельсовет» Щигровского района Курской области (прилагаетс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6. Утвердить порядок направления в комиссию по подготовке проекта правил землепользования и застройки части территории (населенных пунктов д. Крутое, д. Колодезки, д. Кунач, д. 2-й Патепник, д.1-й Патепник, д. Карек, п. Калинина )  муниципального образования «Крутовский сельсовет» Щигровского района Курской области, предложений заинтересованных лиц по подготовке проекта правил землепользования и застройки части  территории (населенных пунктов д. Крутое, д. Колодезки, д. Кунач, д. 2-й Патепник, д.1-й Патепник, д. Карек, п. Калинина )  муниципального образования «Крутовский  сельсовет» Щигровского района Курской области (прилагаетс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7. Опубликовать настоящее постановление в течении 10 дней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Глава  Крутовского сельсовета                                             В.А.Федорченко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апреля 2011г. № 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комиссии по подготовке проекта правил землеполь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застройки части территории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(населенных пунктов д. Крутое, д. Колодезки, д. Кунач, д. 2-й Патепник, д.1-й Патепник, д. Карек, п. Калинина)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рутовский сельсовет» 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55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Н.Н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Крутовского сельсо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 архитектуры, строительства, ЖКХ и охраны окружающей среды администрации Щигровского района – главный архитектор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И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муниципальному имуществу Управления аграрной политики администрации Щигров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ЖКХ и охраны окружающей среды администрации Щигров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 Г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администрации Щигров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по земельным правоотношениям Управления аграрной политики администрации Щигров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ина С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О УВКОН по Щигровскому району в ФГУ «ЗКП» по Ку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В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санитарный врач по Курской области в Щигровском, Черемисиновском, Тимском, Советском, Касторенском и Горшеченском района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В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 Главы администрации – начальник Управления аграрной политики администрации Щигров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овцова Н.Н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рут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постановление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администрации Крутовского сель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от 18 апреля  2011г. N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ConsPlusTitle"/>
        <w:widowControl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ЕЯТЕЛЬНОСТИ КОМИССИИ ПО ПОДГОТОВКЕ ПРОЕКТА</w:t>
      </w:r>
    </w:p>
    <w:p>
      <w:pPr>
        <w:pStyle w:val="ConsPlusTitle"/>
        <w:widowControl/>
        <w:jc w:val="center"/>
        <w:rPr/>
      </w:pPr>
      <w:r>
        <w:rPr>
          <w:color w:val="800080"/>
          <w:sz w:val="24"/>
          <w:szCs w:val="24"/>
        </w:rPr>
        <w:t xml:space="preserve">ПРАВИЛ ЗЕМЛЕПОЛЬЗОВАНИЯ И ЗАСТРОЙКИ ЧАСТИ ТЕРРИТОРИИ (НАСЕЛЕННЫХ ПУНКТОВ </w:t>
      </w:r>
      <w:r>
        <w:rPr>
          <w:sz w:val="24"/>
          <w:szCs w:val="24"/>
        </w:rPr>
        <w:t xml:space="preserve">Д. КРУТОЕ, Д. КОЛОДЕЗКИ, Д. КУНАЧ, Д. 2-Й ПАТЕПНИК, Д. 1-Й ПАТЕПНИК, Д. КАРЕК,  П. КАЛИНИНА) </w:t>
      </w:r>
      <w:r>
        <w:rPr>
          <w:color w:val="800080"/>
          <w:sz w:val="24"/>
          <w:szCs w:val="24"/>
        </w:rPr>
        <w:t>МУНИЦИПАЛЬНОГО ОБРАЗОВАНИЯ  «КРУТОВСКИЙ  СЕЛЬСОВЕТ» ЩИГРОВСКОГО РАЙОНА КУР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1.1. Комиссия по подготовке проекта правил землепользования и застройки  части территории (населенных пунктов д. Крутое, д. Колодезки, д. Кунач, д. 2-й Патепник, д.1-й Патепник, д. Карек, п. Калинина) муниципального образования  «Крутовский  сельсовет» Щигровского района Курской области (далее - Комиссия) образована в цел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- обеспечения подготовки правил землепользования и застройки части территории (населенных пунктов д. Крутое, д. Колодезки, д. Кунач, д. 2-й Патепник, д.1-й Патепник, д. Карек, п. Калинина  ) муниципального образования «Крутовский  сельсовет» Щигровского района Курской области (далее - проект Правил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- проведения публичных слушаний по проекту Правил и представления проекта Правил главе Крутовского  сельсовета Щигров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1.2. Настоящее Положение определяет компетенцию и порядок деятельност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1.3. Комиссия в своей работе руководствуется Конституцией Российской Федерации, федеральными законами, иными нормативными правовыми актами Российской Федерации, нормативными правовыми актами Курской  области и органов местного самоуправления Крутовского  сельского поселения , а также настоящим Порядк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1.4. Комиссия осуществляет свою деятельность во взаимодействии с органами государственной власти, органами муниципального района   Щигровский район структурными подразделениями администрации Щигровского района, муниципальными предприятиями, учрежд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1.5. Состав Комиссии утверждается постановлением главы Крутовского  сельсовета Щигровского района Курской области. В состав Комиссии входят представители органа местного самоуправления, территориальных органов, федеральных органов исполнительной власти, Собрания депутатов Крутов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 Функции, задачи и права Коми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 Функции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1. Организация подготовки проекта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2. Организационно-техническое сопровождение и контролирование процесса подготовки проекта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3. Обеспечение порядка подготовки проекта Правил и внесения в них измен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4. Осуществление взаимодействия с юридическим лицом - исполнителем работ по подготовке проекта Правил, по вопросам, возникающим в процессе подготовки проекта Правил. Оказание ему содействия в получении необходимых сведений и материал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5. Организация проведения в установленном порядке публичных слушаний по проекту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1.6. Рассмотрение иных вопросов, связанных с подготовкой проекта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2. Задачи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2.1. Организация сбора исходных данных для подготовки проекта Правил, их обобщение и анали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2.2. Подготовка проекта Правил к проверке в структурных подразделениях администрации Щигровского района и проведение публичных слушаний по проекту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2.3. Рассмотрение предложений и замечаний заинтересованных лиц по проекту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 Права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1. Привлекать для участия в работе Комиссии в качестве консультантов специалистов органов местного самоуправления и территориальных органов государственной в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2. Создавать при необходимости рабочие группы из числа членов Комиссии с целью реализации ее полномоч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3. Запрашивать в установленном порядке у органов государственной власти, органов местного самоуправления необходимые для работы Комиссии информацию, документацию и материалы в соответствии с ее компетен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4. Запрашивать и получать у руководителей органов, структурных подразделений администрации Щигровского района, руководителей федеральных органов исполнительной власти, муниципальных учреждений и предприятий информацию и материалы, необходимые для реализации полномочий Комиссии, а также пользоваться базой данных этих организ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5. Приглашать на заседания Комиссии представителей структурных подразделений администрации Щигровского района, руководителей федеральных органов исполнительной власти и других заинтересованных лиц для рассмотрения вопросов, связанных с разработкой проекта Правил либо относящихся к компетенци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3.6. Принимать либо отклонять поступившие от заинтересованных лиц предложения, рекомендации, замечания по вопросам подготовки проекта Правил, в период с момента опубликования проекта Правил до заключения по публичным слушания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 Порядок работы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1. Комиссия осуществляет свою деятельность в форме заседаний путем личного участия членов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 Заседания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1. Заседание Комиссии является правомочным при участии в нем не менее двух третей от установленного числа ее член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2. Заседания Комиссии проводятся по мере необходимости. Периодичность заседаний определяется председателем Комиссии исходя из требований по соблюдению сроков выполнения и согласования проекта Правил. Решение о проведении первого заседания Комиссии принимается главой  Крутовского 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3. Заседания Комиссии ведет ее председатель или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4. Подготовку заседаний Комиссии обеспечивает секретарь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5. Комиссия принимает решения по рассматриваемым вопросам путем открытого голосования большинством голосов от числа ее членов, присутствующих на заседании. В случае равенства голосов при принятии решения голос председателя Комиссии является решающ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2.6. На заседании Комиссии ведется протокол, в котором фиксируются внесенные на рассмотрение Комиссии вопросы, а также принятые по ним решения. Протокол подписывается всеми членами Комиссии, участвовавшими в заседании, и утверждается председателем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 Организация и обеспечение деятельности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 Председатель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1. Возглавляет и координирует работу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2. Ведет заседания Комиссии и утверждает протоколы заседани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3. Обобщает внесенные замечания, предложения с целью внесения их в протоко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4. Снимает с обсуждения вопросы, не касающиеся повестки дн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5. Дает поручения членам Комиссии для подготовки документов, материалов, выполнения отдельных заданий, связанных с деятельность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>4.2.6. Назначает время и дату проведения очередных заседаний Коми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2.7. Информирует главу Крутовского сельского поселения о ходе выполнения работ по подготовке проекта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>4.2.8. Вносит главе Крутовского  сельского поселения предложения по вопросам деятельности Коми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3. Члены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3.1. Участвуют в обсуждении рассматриваемых вопросов на заседаниях Комиссии и голосова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3.2. Высказывают замечания, предложения и дополнения, касающиеся основных положений проекта Правил в письменном или устном ви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3.3. Высказывают особое мнение с обязательным внесением его в протокол засе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3.4. Своевременно выполняют поручения председательствую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>4.3.5. Подписывают протокол заседания Коми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 Секретарь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1. Является ответственным лицом за ведение делопроизвод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2. Осуществляет подготовку материалов для заседаний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3. За два дня до заседания Комиссии представляет всем ее членам перечень рассматриваемых вопросов с приложением необходимых материал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4. Осуществляет прием предложений заинтересованных л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5. Ведет протокол заседани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6. Представляет протокол для подписания членам Комиссии и утверждения председателю Комиссии в течение трех дней после проведенного засе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4.7. Извещает всех членов Комиссии о дате заседания Комиссии телефонограммой не менее чем за 2 дня до начала засе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4.5. Организационно-техническое обеспечение работы Комиссии осуществляется отделом архитектуры, строительства, ЖКХ и охраны окружающей среды администрации Щигровск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  <w:t xml:space="preserve">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Крутовского сельсовета</w:t>
      </w:r>
    </w:p>
    <w:p>
      <w:pPr>
        <w:pStyle w:val="Normal"/>
        <w:autoSpaceDE w:val="false"/>
        <w:jc w:val="right"/>
        <w:rPr/>
      </w:pPr>
      <w:r>
        <w:rPr/>
        <w:t>от 18 апреля  2011 г. N 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И СРОКИ</w:t>
      </w:r>
    </w:p>
    <w:p>
      <w:pPr>
        <w:pStyle w:val="ConsPlusTitle"/>
        <w:widowControl/>
        <w:jc w:val="center"/>
        <w:rPr/>
      </w:pPr>
      <w:r>
        <w:rPr/>
        <w:t>ПРОВЕДЕНИЯ РАБОТ ПО ПОДГОТОВКЕ ПРОЕКТА ПРАВИЛ</w:t>
      </w:r>
    </w:p>
    <w:p>
      <w:pPr>
        <w:pStyle w:val="ConsPlusTitle"/>
        <w:widowControl/>
        <w:jc w:val="center"/>
        <w:rPr/>
      </w:pPr>
      <w:r>
        <w:rPr/>
        <w:t>ЗЕМЛЕПОЛЬЗОВАНИЯ И ЗАСТРОЙКИ ЧАСТИ ТЕРРИТОРИИ (НАСЕЛЕННЫХ ПУНКТОВ  Д. КРУТОЕ, Д.КОЛОДЕЗКИ, Д.КУНАЧ, Д. 2-Й ПАТЕПНИК, Д. 1-Й ПАТЕПНИК , Д. КАРЕК, П. КАЛИНИНА) МУНИЦИПАЛЬНОГО ОБРАЗОВАНИЯ «КРУТОВСКИЙ  СЕЛЬСОВЕТ»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520"/>
        <w:gridCol w:w="34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</w:t>
              <w:br/>
              <w:t>проведения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задания на        </w:t>
              <w:br/>
              <w:t xml:space="preserve">разработку проекта правил    </w:t>
              <w:br/>
              <w:t xml:space="preserve">землепользования и застройк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.04.2011г.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, ЖКХ и охраны окружающей среды Администрации Щигровского района Курской области, Управление аграрной политики Администрации Щигровского района Курской области</w:t>
              <w:br/>
              <w:t xml:space="preserve">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муниципального    </w:t>
              <w:br/>
              <w:t xml:space="preserve">контракта на выполнение      </w:t>
              <w:br/>
              <w:t xml:space="preserve">проекта правил               </w:t>
              <w:br/>
              <w:t xml:space="preserve">землепользования и застройк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5.2011г.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рутовского сельсовет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а правил    </w:t>
              <w:br/>
              <w:t xml:space="preserve">землепользования и застройк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9.2011г.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ая организация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роекта правил      </w:t>
              <w:br/>
              <w:t xml:space="preserve">землепользования и застройки </w:t>
              <w:br/>
              <w:t xml:space="preserve">и направление его главе      </w:t>
              <w:br/>
              <w:t xml:space="preserve">Крутовского    </w:t>
              <w:br/>
              <w:t xml:space="preserve">сельсовета  для        </w:t>
              <w:br/>
              <w:t>принятия решения о проведении</w:t>
              <w:br/>
              <w:t>публичных слушаний по проекту</w:t>
              <w:br/>
              <w:t>или направлении в комиссию на</w:t>
              <w:br/>
              <w:t xml:space="preserve">доработку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 дней</w:t>
              <w:br/>
              <w:t xml:space="preserve">после             </w:t>
              <w:br/>
              <w:t xml:space="preserve">представления     </w:t>
              <w:br/>
              <w:t xml:space="preserve">проекта правил    </w:t>
              <w:br/>
              <w:t xml:space="preserve">землеполь-       </w:t>
              <w:br/>
              <w:t xml:space="preserve">зования и         </w:t>
              <w:br/>
              <w:t xml:space="preserve">застройки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утовского 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аботка проекта правил     </w:t>
              <w:br/>
              <w:t xml:space="preserve">землепользования и застройк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пределяются</w:t>
              <w:br/>
              <w:t xml:space="preserve">дополнительно в   </w:t>
              <w:br/>
              <w:t xml:space="preserve">зависимости от    </w:t>
              <w:br/>
              <w:t xml:space="preserve">объема            </w:t>
              <w:br/>
              <w:t xml:space="preserve">корректирования   </w:t>
              <w:br/>
              <w:t xml:space="preserve">проекта Правил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ая организация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проекта правил   </w:t>
              <w:br/>
              <w:t xml:space="preserve">землепользования и застройки </w:t>
              <w:br/>
              <w:t>главе Крутовского сель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8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доработки   </w:t>
              <w:br/>
              <w:t xml:space="preserve">проекта Правил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утовского 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главой  Крутовского сельсовета</w:t>
            </w:r>
            <w:r>
              <w:rPr>
                <w:rFonts w:cs="Times New Roman" w:ascii="Times New Roman" w:hAnsi="Times New Roman"/>
                <w:color w:val="8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решения о проведении         </w:t>
              <w:br/>
              <w:t>публичных слушаний по проекту</w:t>
              <w:br/>
              <w:t xml:space="preserve">правил землепользования и    </w:t>
              <w:br/>
              <w:t xml:space="preserve">застройки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0 дней </w:t>
              <w:br/>
              <w:t xml:space="preserve">со дня получения  </w:t>
              <w:br/>
              <w:t xml:space="preserve">проекта Правил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утов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проекта правил </w:t>
              <w:br/>
              <w:t xml:space="preserve">землепользования и застройк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0  дней </w:t>
              <w:br/>
              <w:t xml:space="preserve">со дня получения  </w:t>
              <w:br/>
              <w:t xml:space="preserve">проекта Правил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утовского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  <w:br/>
              <w:t xml:space="preserve">по проекту правил            </w:t>
              <w:br/>
              <w:t xml:space="preserve">землепользования и застройк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 месяцев     </w:t>
              <w:br/>
              <w:t xml:space="preserve"> с даты    </w:t>
              <w:br/>
              <w:t xml:space="preserve">опубликования     </w:t>
              <w:br/>
              <w:t xml:space="preserve">проекта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подготовке     </w:t>
              <w:br/>
              <w:t xml:space="preserve">проекта правил             </w:t>
              <w:br/>
              <w:t xml:space="preserve">землепользования и         </w:t>
              <w:br/>
              <w:t xml:space="preserve">застройки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проект  </w:t>
              <w:br/>
              <w:t xml:space="preserve">правил землепользования и    </w:t>
              <w:br/>
              <w:t xml:space="preserve">застройки с учетом           </w:t>
              <w:br/>
              <w:t xml:space="preserve">результатов публичных        </w:t>
              <w:br/>
              <w:t xml:space="preserve">слушаний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пределяется </w:t>
              <w:br/>
              <w:t xml:space="preserve">дополнительно в   </w:t>
              <w:br/>
              <w:t xml:space="preserve">зависимости от    </w:t>
              <w:br/>
              <w:t xml:space="preserve">объема            </w:t>
              <w:br/>
              <w:t xml:space="preserve">корректирования   </w:t>
              <w:br/>
              <w:t xml:space="preserve">проекта Правил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подготовке     </w:t>
              <w:br/>
              <w:t xml:space="preserve">проекта правил             </w:t>
              <w:br/>
              <w:t xml:space="preserve">землепользования и         </w:t>
              <w:br/>
              <w:t xml:space="preserve">застройки, проектная       </w:t>
              <w:br/>
              <w:t xml:space="preserve">организац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проекта правил </w:t>
              <w:br/>
              <w:t xml:space="preserve">землепользования и застройки </w:t>
              <w:br/>
              <w:t>главе Крутовского  сельсов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</w:t>
              <w:br/>
              <w:t>публичных слушаний, в случае корректировки проекта Правил срок устанавливается дополнительно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подготовке     </w:t>
              <w:br/>
              <w:t xml:space="preserve">проекта правил             </w:t>
              <w:br/>
              <w:t xml:space="preserve">землепользования и         </w:t>
              <w:br/>
              <w:t>застройки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главой Крутовского  сельсовета</w:t>
              <w:br/>
              <w:t>решения о направлении проекта</w:t>
              <w:br/>
              <w:t xml:space="preserve">правил землепользования и    </w:t>
              <w:br/>
              <w:t xml:space="preserve">застройки в Собрание  депутатов  </w:t>
              <w:br/>
              <w:t>Крутовского сельсовета</w:t>
            </w:r>
            <w:r>
              <w:rPr>
                <w:rFonts w:cs="Times New Roman" w:ascii="Times New Roman" w:hAnsi="Times New Roman"/>
                <w:color w:val="8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или об отклонении указанного </w:t>
              <w:br/>
              <w:t xml:space="preserve">проекта Правил и направлении </w:t>
              <w:br/>
              <w:t xml:space="preserve">его на доработку с указанием </w:t>
              <w:br/>
              <w:t xml:space="preserve">даты его повторного          </w:t>
              <w:br/>
              <w:t xml:space="preserve">рассмотрения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0 дней </w:t>
              <w:br/>
              <w:t xml:space="preserve">после             </w:t>
              <w:br/>
              <w:t xml:space="preserve">представления     </w:t>
              <w:br/>
              <w:t xml:space="preserve">проекта Правил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утовского сельсове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color w:val="800080"/>
        </w:rPr>
        <w:t>Утвержден</w:t>
      </w:r>
    </w:p>
    <w:p>
      <w:pPr>
        <w:pStyle w:val="Normal"/>
        <w:autoSpaceDE w:val="false"/>
        <w:jc w:val="right"/>
        <w:rPr>
          <w:color w:val="800080"/>
        </w:rPr>
      </w:pPr>
      <w:r>
        <w:rPr>
          <w:color w:val="800080"/>
        </w:rPr>
        <w:t>постановлением</w:t>
      </w:r>
    </w:p>
    <w:p>
      <w:pPr>
        <w:pStyle w:val="Normal"/>
        <w:autoSpaceDE w:val="false"/>
        <w:jc w:val="right"/>
        <w:rPr>
          <w:color w:val="800080"/>
        </w:rPr>
      </w:pPr>
      <w:r>
        <w:rPr>
          <w:color w:val="800080"/>
        </w:rPr>
        <w:t>Администрации  Крутовского сельсовета</w:t>
      </w:r>
    </w:p>
    <w:p>
      <w:pPr>
        <w:pStyle w:val="Normal"/>
        <w:autoSpaceDE w:val="false"/>
        <w:jc w:val="right"/>
        <w:rPr>
          <w:color w:val="800080"/>
        </w:rPr>
      </w:pPr>
      <w:r>
        <w:rPr>
          <w:color w:val="800080"/>
        </w:rPr>
        <w:t>от 18 апреля 2011г. N9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  <w:t>ПОРЯДОК</w:t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  <w:t>НАПРАВЛЕНИЯ В КОМИССИЮ ПО ПОДГОТОВКЕ ПРОЕКТА</w:t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  <w:t>ПРАВИЛ ЗЕМЛЕПОЛЬЗОВАНИЯ И ЗАСТРОЙКИ ЧАСТИ ТЕРРИТОРИИ  (НАСЕЛЕННЫХ ПУНКТОВ   Д. КРУТОЕ,Д. КОЛОДЕЗКИ, Д. КУНАЧ, Д. 2-Й ПАТПНИК, Д. 1-Й ПАТЕПНИК, Д. КАРЕК, П. КАЛИНИНА) МУНИЦИПАЛЬНОГО ОБРАЗОВАНИЯ «КРУТОВСКИЙ СЕЛЬСОВЕТ»</w:t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ПРЕДЛОЖЕНИЙ ЗАИНТЕРЕСОВАННЫХ ЛИЦ ПО ПОДГОТОВКЕ ПРОЕКТА ПРАВИЛ ЗЕМЛЕПОЛЬЗОВАНИЯ</w:t>
      </w:r>
    </w:p>
    <w:p>
      <w:pPr>
        <w:pStyle w:val="ConsPlusTitle"/>
        <w:widowControl/>
        <w:jc w:val="center"/>
        <w:rPr>
          <w:color w:val="800080"/>
        </w:rPr>
      </w:pPr>
      <w:r>
        <w:rPr>
          <w:color w:val="800080"/>
        </w:rPr>
        <w:t>И ЗАСТРОЙКИ ЧАСТИ ТЕРРИТОРИИ МО «КРУТОВСКИЙ СЕЛЬСОВЕТ»</w:t>
      </w:r>
    </w:p>
    <w:p>
      <w:pPr>
        <w:pStyle w:val="Normal"/>
        <w:autoSpaceDE w:val="false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800080"/>
        </w:rPr>
        <w:t>1. Подготовка проекта правил землепользования и застройки части территорий (населенных пунктов д. Крутое, д.Колодезки, д. Кунач, д. 2-й Патепник, д. 1-й Патепник, д. Карек, п. Калинина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   )</w:t>
      </w:r>
      <w:r>
        <w:rPr>
          <w:color w:val="800080"/>
        </w:rPr>
        <w:t xml:space="preserve"> МО «Крутовский сельсовет» осуществляется с учетом предложений заинтересованных лиц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  <w:t>2. С момента опубликования постановления администрации Крутовского сельсовета о подготовке проекта правил землепользования и застройки заинтересованные физические и юридические лица вправе направлять в комиссию по подготовке проекта правил землепользования и застройки МО «Крутовский сельсовет» соответствующие предложения (далее - Комиссия)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800080"/>
        </w:rPr>
        <w:t>3. Предложения по подготовке проекта правил землепользования и застройки части территорий (населенных пунктов д. Крутое ,д. Колодезки, д. Кунач, д. 2-й Патепник, д. 1-й Патепник, д. Карек, п. Калинина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   )  </w:t>
      </w:r>
      <w:r>
        <w:rPr>
          <w:color w:val="800080"/>
        </w:rPr>
        <w:t xml:space="preserve">  МО «Крутовский сельсовет» в письменной форме (далее - Предложения) могут быть направлены заинтересованными лицами почтой на имя председателя Комиссии по адресу: 306539, Курская область, Щигровский район, д. Крутое, Администрация Крутовского сельсовета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  <w:t>4. Предложения заинтересованных лиц в письменной форме должны быть логично изложены (напечатаны либо написаны разборчивым почерком) с указанием фамилии, имени, отчества гражданина или полного наименования юридического лица, а также обратного почтового адреса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  <w:t>Предложения подписываются лицом (лицами), их изложившим, с указанием даты их направления. В случае необходимости подтверждения своих доводов к Предложениям прилагаются соответствующие документы и материалы на бумажных или электронных носителях. Направленные в Комиссию по подготовке проекта правил землепользования и застройки материалы возврату не подлежат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  <w:t>5. Комиссией рассматриваются предложения заинтересованных лиц, касающиеся вопросов подготовки проекта правил землепользования и застройки части территорий (населенных пунктов д. Крутое,д.Колодезки, д. Кунач, д. 2-й Патепник, д. 1-й Патепник, д. Карек, п. Калинина )МО «Крутовский сельсовет», поступившие до окончания проведения публичных слушаний по проекту правил землепользования и застройки части территорий (населенных пунктов   д. Крутое,д.Колодезки, д. Кунач, д. 2-й Патепник, д. 1-й Патепник, д. Карек, п. Калинина  )    МО «Крутовский сельсовет»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left="-360" w:firstLine="540"/>
        <w:jc w:val="both"/>
        <w:rPr>
          <w:color w:val="800080"/>
        </w:rPr>
      </w:pPr>
      <w:r>
        <w:rPr>
          <w:color w:val="800080"/>
        </w:rPr>
        <w:t xml:space="preserve">6. Рассмотрение Предложений Комиссией осуществляется в соответствии Порядком деятельности комиссии по подготовке проекта правил землепользования и застройки части территории (населенных пунктов д. Крутое,д. Колодезки, д. Кунач, д. 2-й Патепник, д. 1-й Патепник, д. Карек, п. Калинина )     муниципального образования  «Крутовский сельсовет»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24:00Z</dcterms:created>
  <dc:creator>123</dc:creator>
  <dc:description/>
  <cp:keywords/>
  <dc:language>en-US</dc:language>
  <cp:lastModifiedBy>123</cp:lastModifiedBy>
  <cp:lastPrinted>2011-04-13T16:50:00Z</cp:lastPrinted>
  <dcterms:modified xsi:type="dcterms:W3CDTF">2011-04-14T07:26:00Z</dcterms:modified>
  <cp:revision>7</cp:revision>
  <dc:subject/>
  <dc:title/>
</cp:coreProperties>
</file>