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351915" cy="1294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915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rFonts w:ascii="Times New Roman" w:hAnsi="Times New Roman" w:eastAsia="MS Mincho;ＭＳ 明朝" w:cs="Times New Roman"/>
          <w:sz w:val="40"/>
          <w:szCs w:val="40"/>
        </w:rPr>
      </w:pPr>
      <w:r>
        <w:rPr>
          <w:rFonts w:eastAsia="MS Mincho;ＭＳ 明朝" w:cs="Times New Roman" w:ascii="Times New Roman" w:hAnsi="Times New Roman"/>
          <w:b w:val="false"/>
          <w:bCs w:val="false"/>
          <w:sz w:val="40"/>
          <w:szCs w:val="40"/>
        </w:rPr>
        <w:t>АДМИНИСТРАЦИЯ</w:t>
      </w:r>
    </w:p>
    <w:p>
      <w:pPr>
        <w:pStyle w:val="Heading1"/>
        <w:jc w:val="center"/>
        <w:rPr>
          <w:rFonts w:ascii="Times New Roman" w:hAnsi="Times New Roman" w:eastAsia="MS Mincho;ＭＳ 明朝" w:cs="Times New Roman"/>
          <w:b w:val="false"/>
          <w:b w:val="false"/>
          <w:bCs w:val="false"/>
          <w:sz w:val="40"/>
          <w:szCs w:val="40"/>
        </w:rPr>
      </w:pPr>
      <w:r>
        <w:rPr>
          <w:rFonts w:eastAsia="MS Mincho;ＭＳ 明朝" w:cs="Times New Roman" w:ascii="Times New Roman" w:hAnsi="Times New Roman"/>
          <w:b w:val="false"/>
          <w:bCs w:val="false"/>
          <w:sz w:val="40"/>
          <w:szCs w:val="40"/>
        </w:rPr>
        <w:t>КРУТОВСКОГО СЕЛЬСОВЕТА</w:t>
      </w:r>
    </w:p>
    <w:p>
      <w:pPr>
        <w:pStyle w:val="Heading1"/>
        <w:jc w:val="center"/>
        <w:rPr>
          <w:rFonts w:ascii="Times New Roman" w:hAnsi="Times New Roman" w:eastAsia="MS Mincho;ＭＳ 明朝" w:cs="Times New Roman"/>
          <w:b w:val="false"/>
          <w:b w:val="false"/>
          <w:bCs w:val="false"/>
          <w:sz w:val="40"/>
          <w:szCs w:val="40"/>
        </w:rPr>
      </w:pPr>
      <w:r>
        <w:rPr>
          <w:rFonts w:eastAsia="MS Mincho;ＭＳ 明朝" w:cs="Times New Roman" w:ascii="Times New Roman" w:hAnsi="Times New Roman"/>
          <w:b w:val="false"/>
          <w:bCs w:val="false"/>
          <w:sz w:val="40"/>
          <w:szCs w:val="40"/>
        </w:rPr>
        <w:t>ЩИГРОВСКОГО  РАЙОНА  КУРСКОЙ  ОБЛАСТИ</w:t>
      </w:r>
    </w:p>
    <w:p>
      <w:pPr>
        <w:pStyle w:val="Normal"/>
        <w:jc w:val="center"/>
        <w:rPr>
          <w:rFonts w:ascii="Times New Roman" w:hAnsi="Times New Roman" w:eastAsia="MS Mincho;ＭＳ 明朝" w:cs="Times New Roman"/>
          <w:b/>
          <w:b/>
          <w:bCs/>
          <w:sz w:val="18"/>
          <w:szCs w:val="18"/>
          <w:u w:val="single"/>
        </w:rPr>
      </w:pPr>
      <w:r>
        <w:rPr>
          <w:rFonts w:eastAsia="MS Mincho;ＭＳ 明朝" w:cs="Times New Roman"/>
          <w:b/>
          <w:bCs/>
          <w:sz w:val="18"/>
          <w:szCs w:val="18"/>
          <w:u w:val="single"/>
        </w:rPr>
      </w:r>
    </w:p>
    <w:p>
      <w:pPr>
        <w:pStyle w:val="Normal"/>
        <w:jc w:val="center"/>
        <w:rPr>
          <w:rFonts w:eastAsia="MS Mincho;ＭＳ 明朝"/>
          <w:b/>
          <w:b/>
          <w:sz w:val="18"/>
          <w:szCs w:val="18"/>
          <w:u w:val="single"/>
        </w:rPr>
      </w:pPr>
      <w:r>
        <w:rPr>
          <w:rFonts w:eastAsia="MS Mincho;ＭＳ 明朝"/>
          <w:b/>
          <w:sz w:val="18"/>
          <w:szCs w:val="18"/>
          <w:u w:val="single"/>
        </w:rPr>
      </w:r>
    </w:p>
    <w:p>
      <w:pPr>
        <w:pStyle w:val="Normal"/>
        <w:jc w:val="center"/>
        <w:rPr>
          <w:rFonts w:eastAsia="MS Mincho;ＭＳ 明朝"/>
          <w:b/>
          <w:b/>
          <w:sz w:val="44"/>
          <w:szCs w:val="44"/>
        </w:rPr>
      </w:pPr>
      <w:r>
        <w:rPr>
          <w:rFonts w:eastAsia="MS Mincho;ＭＳ 明朝"/>
          <w:b/>
          <w:sz w:val="44"/>
          <w:szCs w:val="44"/>
        </w:rPr>
        <w:t>П О С Т А Н О В Л Е Н И Е</w:t>
      </w:r>
    </w:p>
    <w:p>
      <w:pPr>
        <w:pStyle w:val="Normal"/>
        <w:jc w:val="center"/>
        <w:rPr>
          <w:rFonts w:eastAsia="MS Mincho;ＭＳ 明朝"/>
          <w:b/>
          <w:b/>
          <w:sz w:val="44"/>
          <w:szCs w:val="44"/>
        </w:rPr>
      </w:pPr>
      <w:r>
        <w:rPr>
          <w:rFonts w:eastAsia="MS Mincho;ＭＳ 明朝"/>
          <w:b/>
          <w:sz w:val="44"/>
          <w:szCs w:val="44"/>
        </w:rPr>
      </w:r>
    </w:p>
    <w:p>
      <w:pPr>
        <w:pStyle w:val="Normal"/>
        <w:spacing w:lineRule="auto" w:line="360"/>
        <w:ind w:right="-766" w:hanging="0"/>
        <w:rPr>
          <w:sz w:val="28"/>
          <w:szCs w:val="28"/>
        </w:rPr>
      </w:pPr>
      <w:r>
        <w:rPr>
          <w:sz w:val="28"/>
          <w:szCs w:val="28"/>
        </w:rPr>
        <w:t>от  25 мая    2012 года                   № 2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проведении публичных слуша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о ст. 28, 31 Градостроительного кодекса РФ, федеральным законом от 06.10.2003г. № 131-ФЗ «Об общих принципах организации местного самоуправления в Российской Федерации», Уставом муниципального образования «Крутовский сельсовет» Щигровского района Курской области, Порядком организации и проведения публичных слушаний по вопросам градостроительной деятельности в МО «Крутовский сельсовет» Щигровского района Курской области, утвержденным решением Собрания депутатов Крутовского сельсовета Щигровского района Курской области от 04.07.2011г № 19, 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 расположенных на территории Муниципального образования Крутовский сельсовет Щигровского района Курской области, Администрация Крутовского сельсовета,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Назначить публичные слушания по проекту Правил землепользования и застройки части территории (населенных пунктов д.Крутое, д.Колодезки, д.Кунач, д.2-й Патепник, д.1-й Патепник, д.Карек, п.Калинина) муниципального образования «Крутовский сельсовет» Щигровского района Ку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становить срок проведения публичных слушаний со дня обнародования проекта до дня опубликования заключения о результатах публичных слушаний – с 01.06.2012г по 29.06.2012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убличные слушания прове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.06.2012г. по населенным пункт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9-00 д. Крутое;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11-00 д. 2-й Патепник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12-00 д. 1-й Патепни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13-00 д. Кар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14-00 п. Калини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15-00 д. Кунач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16-00 д. Колодез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Местом проведения публичных слушаний определи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. Крутое  - здание Администрации Крутовского сельсовета по адресу: Курская область, Щигровский район, Крутовский сельсовет, д.Круто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. 2-й Патепник – здание Крутовского филиала МКОУ «Защитенская средняя общеобразовательная школа» по адресу: Курская область, Щигровский район, Крутовский сельсовет, д. 2-й Патепни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. 1-й Патепник – здание магазина ПО «Щигровское» по адресу: Курская область, Щигровский район, Крутовский сельсовет, д. 1-й Патепни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. Карек – придомовая территория Чернова Н.М. по адресу: Курская область, Щигровский район, Крутовский сельсовет, д. Кар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.Калинина – придомовая территория Криволапова С.А. по адресу: Курская область, Щигровский район, Крутовский сельсовет, п. Калини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. Кунач – придомовая территория Рюмшиной Е.Е. по адресу: Курская область, Щигровский район, Крутовский сельсовет, д. Кунач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. Колодезки – придомовая территория Хомякова В.А. по адресу: Курская область, Щигровский район, Крутовский сельсовет по адресу: Курская область, Щигровский район, Крутовский сельсовет, д. Колодез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Место размещения документов и материалов, подлежащих рассмотрению на публичных слушаниях – здание Администрации Крутовского сельсовета Щигровского района Ку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Комиссии по подготовке проекта Правил землепользования и застройки части территории (населенных пунктов д.Крутое, д.Колодезки, д.Кунач, д.2-й Патепник, д.1-й Патепник, д.Карек, п.Калинина) муниципального образования «Крутовский сельсовет» Щигровского района Кур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организационные мероприятия по проведению публичных слушаний и подготовку заключения о результатах публичных слуша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размещение извещения в газете «Районный вестник», на сайте Администрации муниципального образования «Крутовский сельсовет» в сети «Интернет» информацию о проведении публичных слуш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Предложения и замечания по предмету публичных слушаний направлять в комиссию по месту ее нахождения: Курская область, Щигровский район, Крутовский сельсовет, д. Крутое (администрация муниципального образования Крутовский сельсовет) ежедневно с 9-00 - до 17-00 (за исключением выходных дней), тел. 4-73-4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Обнародовать материалы по проекту Правил землепользования и застройки части территории (населенных пунктов д.Крутое, д.Колодезки, д.Кунач, д.2-й Патепник, д.1-й Патепник, д.Карек, п.Калинина) муниципального образования «Крутовский сельсовет» Щигровского района Курской области в порядке установленном для официального обнародования муниципальных правовых ак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о разместить эти материалы  на официальном сайте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«Крутовский сельсовет»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Контроль за исполнением настоящего постановления возложить на заместителя главы администрации муниципального образования «Крутовский сельсовет»  Авдееву Н.Н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Постановление вступает в силу со дня е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рутовского сельсовета                                                   Федорченко В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09:05:00Z</dcterms:created>
  <dc:creator>123</dc:creator>
  <dc:description/>
  <cp:keywords/>
  <dc:language>en-US</dc:language>
  <cp:lastModifiedBy>Admin</cp:lastModifiedBy>
  <cp:lastPrinted>2012-05-31T12:12:00Z</cp:lastPrinted>
  <dcterms:modified xsi:type="dcterms:W3CDTF">2016-09-06T08:23:00Z</dcterms:modified>
  <cp:revision>7</cp:revision>
  <dc:subject/>
  <dc:title/>
</cp:coreProperties>
</file>