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д. Колодезки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олодезки,  придомовая территория Хомякова В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7  человек    ( Лист регистрации участников публичных слушаний, являющийся приложением к настоящему Протоколу  на  двух листах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6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7 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0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город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яков В. А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подвела  итоги публичных слушаний и предложила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1:00Z</dcterms:created>
  <dc:creator>123</dc:creator>
  <dc:description/>
  <cp:keywords/>
  <dc:language>en-US</dc:language>
  <cp:lastModifiedBy>Admin</cp:lastModifiedBy>
  <cp:lastPrinted>2012-06-21T15:43:00Z</cp:lastPrinted>
  <dcterms:modified xsi:type="dcterms:W3CDTF">2016-09-07T12:54:00Z</dcterms:modified>
  <cp:revision>6</cp:revision>
  <dc:subject/>
  <dc:title/>
</cp:coreProperties>
</file>