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  6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cxspmiddle"/>
        <w:jc w:val="center"/>
        <w:rPr/>
      </w:pPr>
      <w:r>
        <w:rPr/>
        <w:t>публичных слушаний по  проекту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</w:t>
      </w:r>
    </w:p>
    <w:p>
      <w:pPr>
        <w:pStyle w:val="Msonormalcxspmiddle"/>
        <w:jc w:val="center"/>
        <w:rPr>
          <w:b/>
          <w:b/>
        </w:rPr>
      </w:pPr>
      <w:r>
        <w:rPr/>
        <w:t>д. Кунач                                                                                                       18.06.2012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   18.06.2012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5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Кунач,  придомовая территория Рюмшиной Е.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26 человек    ( Лист регистрации участников публичных слушаний, являющийся приложением к настоящему Протоколу  на  двух листах).</w:t>
      </w:r>
    </w:p>
    <w:p>
      <w:pPr>
        <w:pStyle w:val="Msonormalcxspmiddle"/>
        <w:rPr/>
      </w:pPr>
      <w:r>
        <w:rPr/>
        <w:t>Председательствующий  Авдеева Н.Н.  открыла публичные слушания.  Сообщила, что на 18. 06.2012 года  на 15 часов 00 минут  местного времени  назначено проведение публичных слушаний</w:t>
      </w:r>
      <w:r>
        <w:rPr>
          <w:b/>
        </w:rPr>
        <w:t xml:space="preserve"> </w:t>
      </w:r>
      <w:r>
        <w:rPr/>
        <w:t>по  проекту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.</w:t>
      </w:r>
    </w:p>
    <w:p>
      <w:pPr>
        <w:pStyle w:val="Msonormalcxspmiddle"/>
        <w:rPr/>
      </w:pPr>
      <w:r>
        <w:rPr/>
        <w:t xml:space="preserve"> </w:t>
      </w:r>
      <w:r>
        <w:rPr/>
        <w:t xml:space="preserve">Комиссия по подготовке проекта Правил землепользования и застройки части территории (населенных пунктов: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вдеева Н.Н. -заместитель Главы Администрации Крут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сина Л.В. – заместитель начальника отдела архитектуры, строительства, ЖКХ и охраны окружающей среды Администрации Щигровского района – главный архитектор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кретарь комисси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гибалова И.В. -  начальник отдела по управлению муниципальным имуществом, земельным правоотношениям и труду Администрации Щигр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 Н.А. – начальник отдела архитектуры, строительства, ЖКХ и охраны окружающей среды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каленко О.С. – начальник юридического отдела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а А.И. – ведущий специалист-эксперт по управлению муниципальным имуществом, земельным правоотношениям и труду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ков В.И. – первый зам.Главы Администрации – начальник управления аграрной политики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юмшина М.В.. – депутат Собрания депутатов Крутовского сельсовета Щигровского рай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Выступление  председателя комиссии  </w:t>
      </w:r>
      <w:r>
        <w:rPr>
          <w:rFonts w:cs="Times New Roman" w:ascii="Times New Roman" w:hAnsi="Times New Roman"/>
          <w:b/>
          <w:sz w:val="24"/>
          <w:szCs w:val="24"/>
        </w:rPr>
        <w:t>Авдеевой Н.Н.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я Главы Администрации Крутовского сельсовета Щигровского района Курской области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части территории (населенных пунктов</w:t>
      </w:r>
    </w:p>
    <w:p>
      <w:pPr>
        <w:pStyle w:val="Msonormalcxspmiddle"/>
        <w:rPr/>
      </w:pPr>
      <w:r>
        <w:rPr/>
        <w:t>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.</w:t>
      </w:r>
    </w:p>
    <w:p>
      <w:pPr>
        <w:pStyle w:val="Msonormalcxspmiddle"/>
        <w:rPr/>
      </w:pPr>
      <w:r>
        <w:rPr/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ступление  </w:t>
        <w:tab/>
        <w:t>Авдеевой Н. Н. – заместителя  Главы Администрации Крутовского сельсовета Щигровского района Курской области(20 минут).</w:t>
      </w:r>
    </w:p>
    <w:p>
      <w:pPr>
        <w:pStyle w:val="Msonormalcxspmiddle"/>
        <w:rPr/>
      </w:pPr>
      <w:r>
        <w:rPr/>
        <w:t>2.Выступления и предложения участников публичных слушаний по   проекту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олосовали: за – 26 человек, 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предоставляется Председателю Авдеевой Н.Н</w:t>
      </w:r>
      <w:r>
        <w:rPr>
          <w:rFonts w:cs="Times New Roman" w:ascii="Times New Roman" w:hAnsi="Times New Roman"/>
          <w:sz w:val="24"/>
          <w:szCs w:val="24"/>
        </w:rPr>
        <w:t>.:</w:t>
      </w:r>
    </w:p>
    <w:p>
      <w:pPr>
        <w:pStyle w:val="Msonormalcxspmiddle"/>
        <w:rPr/>
      </w:pPr>
      <w:r>
        <w:rPr/>
        <w:t>-    Вашему вниманию предлагается проект Правил землепользования и застройки части территории (населенных пунктов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части территории (населенных пунктов) муниципального образования «Крутовский сельсовет» Щигровского района Курской области осуществлена ООО «Центр геоинформационных проектов» в соответствии с Муниципальным контрактом  от 20.04.2011г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Крутов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 Схемой территориального планирования Щигровского района, с техническими регламентами. </w:t>
      </w:r>
    </w:p>
    <w:p>
      <w:pPr>
        <w:pStyle w:val="Msonormalcxspmiddle"/>
        <w:rPr/>
      </w:pPr>
      <w:r>
        <w:rPr/>
        <w:t>Правила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являются 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Msonormalcxspmiddle"/>
        <w:rPr/>
      </w:pPr>
      <w:r>
        <w:rPr/>
        <w:t>Ж</w:t>
        <w:tab/>
        <w:t>Жилые зоны:</w:t>
        <w:tab/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3075" w:leader="none"/>
          <w:tab w:val="center" w:pos="4677" w:leader="none"/>
          <w:tab w:val="right" w:pos="9355" w:leader="none"/>
        </w:tabs>
        <w:spacing w:before="0" w:after="200"/>
        <w:ind w:left="708" w:firstLine="709"/>
        <w:contextualSpacing/>
        <w:rPr/>
      </w:pPr>
      <w:r>
        <w:rPr/>
        <w:t>Ж1</w:t>
        <w:tab/>
        <w:t>Зона застройки индивидуальными и многоквартирными  жилыми домами;</w:t>
      </w:r>
    </w:p>
    <w:p>
      <w:pPr>
        <w:pStyle w:val="Msonormalcxspmiddle"/>
        <w:rPr/>
      </w:pPr>
      <w:r>
        <w:rPr/>
        <w:t xml:space="preserve">ИТ </w:t>
        <w:tab/>
        <w:t>Зона инженерно-транспортной инфраструктуры: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ИТ1</w:t>
        <w:tab/>
        <w:t>Зона улично-дорожной сети;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ИТ2</w:t>
        <w:tab/>
        <w:t>Зона инженерной инфраструктуры..</w:t>
      </w:r>
    </w:p>
    <w:p>
      <w:pPr>
        <w:pStyle w:val="Msonormalcxspmiddle"/>
        <w:rPr/>
      </w:pPr>
      <w:r>
        <w:rPr/>
        <w:t xml:space="preserve">     </w:t>
      </w:r>
      <w:r>
        <w:rPr/>
        <w:t>Р</w:t>
        <w:tab/>
        <w:t>Зоны рекреационного назначения: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Р1</w:t>
        <w:tab/>
        <w:t>Зона рекреации</w:t>
      </w:r>
    </w:p>
    <w:p>
      <w:pPr>
        <w:pStyle w:val="Style15"/>
        <w:rPr/>
      </w:pPr>
      <w:r>
        <w:rPr/>
        <w:t>СН</w:t>
        <w:tab/>
        <w:t>Зоны специального назначения:</w:t>
      </w:r>
    </w:p>
    <w:p>
      <w:pPr>
        <w:pStyle w:val="Style15"/>
        <w:spacing w:before="0" w:after="200"/>
        <w:ind w:left="707" w:firstLine="709"/>
        <w:contextualSpacing/>
        <w:rPr/>
      </w:pPr>
      <w:r>
        <w:rPr/>
        <w:t>С-1</w:t>
        <w:tab/>
        <w:t>Зона кладбищ;</w:t>
      </w:r>
    </w:p>
    <w:p>
      <w:pPr>
        <w:pStyle w:val="Msonormalcxspmiddle"/>
        <w:rPr/>
      </w:pPr>
      <w:r>
        <w:rPr/>
        <w:t>СХ</w:t>
        <w:tab/>
        <w:t>Зона сельскохозяйственного использования:</w:t>
      </w:r>
    </w:p>
    <w:p>
      <w:pPr>
        <w:pStyle w:val="Style15"/>
        <w:spacing w:before="0" w:after="200"/>
        <w:ind w:left="708" w:firstLine="708"/>
        <w:contextualSpacing/>
        <w:rPr/>
      </w:pPr>
      <w:r>
        <w:rPr/>
        <w:t>СХ-1</w:t>
        <w:tab/>
        <w:t>Зона сельскохозяйственных угодий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ых пунктов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ев Н.И. – как действуют муниципальные правовые акты по вопросам землепользования и застройки принятые до введения в действие ПЗЗ?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а А.И. – ведущий специалист-эксперт по управлению муниципальным имуществом, земельным правоотношениям и труду Администрации Щигровского района пояснила, принятые до введения в действие настоящих Правил, муниципальные правовые акты по вопросам землепользования и застройки применяются в части, не противоречащей настоящим Правил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больше не поступал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рожко Н.М. – как быть с существующими объектами недвижимости ставшие несоответствующими после внесения дополнений и изменений в настоящие Правила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вдеева Н.Н. – объекты, недвижимости ставшие несоответствующими после внесения дополнений и изменений в настоящие Правила, могут существовать и использоваться с установлением определенного срока их приведения в соответствии с настоящими Правилами.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ствующий подвела  итоги публичных слушаний и предложила:</w:t>
      </w:r>
    </w:p>
    <w:p>
      <w:pPr>
        <w:pStyle w:val="Msonormalcxspmiddle"/>
        <w:rPr/>
      </w:pPr>
      <w:r>
        <w:rPr/>
        <w:t>1.        Одобрить проект правил землепользования и застройки части территории (населенных пунктов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.</w:t>
      </w:r>
    </w:p>
    <w:p>
      <w:pPr>
        <w:pStyle w:val="Msonormalcxspmiddle"/>
        <w:rPr/>
      </w:pPr>
      <w:r>
        <w:rPr/>
        <w:t xml:space="preserve">За предложение одобрить проект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26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Msonormalcxspmiddle"/>
        <w:rPr/>
      </w:pPr>
      <w:r>
        <w:rPr/>
        <w:t>2.        Комиссии по подготовке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Представить Главе Крутовского сельсовета Проект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,  протокол публичных слушаний и заключение о результатах публичных слушаний по проекту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для принятия решения о направлении проекта в Собрание депутатов для утверждения.</w:t>
      </w:r>
    </w:p>
    <w:p>
      <w:pPr>
        <w:pStyle w:val="Msonormalcxspmiddle"/>
        <w:rPr/>
      </w:pPr>
      <w:r>
        <w:rPr/>
        <w:t xml:space="preserve">      </w:t>
      </w:r>
      <w:r>
        <w:rPr/>
        <w:t xml:space="preserve">Председатель Авдеева Н.Н. сообщил, что комиссии по подготовке проекта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обеспечит опубликование заключения о результатах публичных слушаний 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Н.Н. Авде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И.В. Агиба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50:00Z</dcterms:created>
  <dc:creator>123</dc:creator>
  <dc:description/>
  <cp:keywords/>
  <dc:language>en-US</dc:language>
  <cp:lastModifiedBy>Admin</cp:lastModifiedBy>
  <cp:lastPrinted>2012-07-20T13:45:00Z</cp:lastPrinted>
  <dcterms:modified xsi:type="dcterms:W3CDTF">2016-09-07T12:52:00Z</dcterms:modified>
  <cp:revision>10</cp:revision>
  <dc:subject/>
  <dc:title>ПРОТОКОЛ №   6</dc:title>
</cp:coreProperties>
</file>