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УТОВСКОГО СЕЛЬСОВЕТ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1"/>
        <w:shd w:fill="auto" w:val="clear"/>
        <w:tabs>
          <w:tab w:val="clear" w:pos="708"/>
          <w:tab w:val="left" w:pos="6546" w:leader="dot"/>
        </w:tabs>
        <w:spacing w:lineRule="exact" w:line="317" w:before="0" w:after="0"/>
        <w:ind w:left="11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46" w:leader="underscore"/>
          <w:tab w:val="left" w:pos="2540" w:leader="underscore"/>
          <w:tab w:val="left" w:pos="7590" w:leader="none"/>
          <w:tab w:val="left" w:pos="8694" w:leader="underscore"/>
        </w:tabs>
        <w:spacing w:lineRule="exact" w:line="480" w:before="0" w:after="0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>3 апреля</w:t>
      </w:r>
      <w:r>
        <w:rPr>
          <w:sz w:val="28"/>
          <w:szCs w:val="28"/>
        </w:rPr>
        <w:t xml:space="preserve">    2015 года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    </w:t>
        <w:tab/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внесении изменений </w:t>
      </w:r>
      <w:r>
        <w:rPr>
          <w:sz w:val="28"/>
          <w:szCs w:val="28"/>
          <w:lang w:val="ru-RU"/>
        </w:rPr>
        <w:t>в постановление Администрации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овского сельсовета  от 18апреля 2011 года № 9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подготовке проекта правил землепользования 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астройки части территории(населенных пунктов: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. Крутое, д. Колодезки, д.Кунач, д.2-й Патепник,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1-й Патепник, д. Карек, п. Калинина) муниципального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образования « Крутовский сельсовет» Щигровского района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Курской области 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целях создания условий для устойчивого развития и планирования территории муниципального образования «Крутовский сельсовет» Щигровского района Курской области, руководствуясь Градостроительным кодексом Российской Федерации, Федеральным законом «Об  общих принципах организации местного самоуправления в Российской Федерации», законом Курской области от 31,10,2006 г. № 76-ЗКО «О градостроительной деятельности в Курской области»,Соглашением о предоставлении в 2015 году иных межбюджетных трансфертов из бюджета муниципального района « Щигровский район» Курской области бюджету муниципального образования « Крутовский сельсовет» Щигровского района Курской области на передачу полномочий из муниципального района «Щигровский район» Курской области муниципальному образованию « Крутовский сельсовет» Щигровского района Курской области от 13.03.2015 г. №  28/01-010, Администрация Крутовского сельсовета Щигровского района Курской области постановляет: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становление от 24.04.2012 г. № 18 «О внесении изменений в постановление Администрации Крутовского сельсовета от 18 апреля 2011 года № 9 « О подготовке проекта правил землепользования и застройки части территории (населенных пунктов: д. Крутое, д. Колодезки, д. Кунач, д. 2-й Патепник , д. 1-й Патепник, д. Карек, п. Калинина) муниципального образования «Крутовский сельсовет» Щигровского района Курской области считать утратившим силу.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/>
      </w:pPr>
      <w:r>
        <w:rPr>
          <w:sz w:val="28"/>
          <w:szCs w:val="28"/>
          <w:lang w:val="ru-RU"/>
        </w:rPr>
        <w:t>2. Внести в постановление Администрации Крутовского сельсовета от 18 апреля 2011 года № 9 «О подготовке проекта правил землепользования и застройки части территории (населенных пунктов: д. Крутое, д. Колодезки, д. Кунач, д. 2-й Патепник , д. 1-й Патепник, д. Карек, п. Калинина) муниципального образования «Крутовский сельсовет» Щигровского района Курской области следующие изменения: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 комиссии по подготовке проекта правил землепользованиями застройки муниципального образования «Крутовский сельсовет» Щигровского района Курской области, изложить в новой редакции (приложение №1).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оставляю за собой.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его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638" w:leader="dot"/>
        </w:tabs>
        <w:spacing w:lineRule="exact" w:line="260" w:before="0" w:after="0"/>
        <w:ind w:left="-240" w:hanging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рутовского сельсовета                              Н.Н. Шеховцов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8920" cy="967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967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3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0" w:after="120"/>
      <w:jc w:val="right"/>
    </w:pPr>
    <w:rPr>
      <w:rFonts w:ascii="Times New Roman" w:hAnsi="Times New Roman" w:eastAsia="Times New Roman" w:cs="Times New Roman"/>
      <w:color w:val="000000"/>
      <w:spacing w:val="-2"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45:00Z</dcterms:created>
  <dc:creator>Admin</dc:creator>
  <dc:description/>
  <cp:keywords/>
  <dc:language>en-US</dc:language>
  <cp:lastModifiedBy>Admin</cp:lastModifiedBy>
  <cp:lastPrinted>2015-03-30T08:58:00Z</cp:lastPrinted>
  <dcterms:modified xsi:type="dcterms:W3CDTF">2015-04-03T12:17:00Z</dcterms:modified>
  <cp:revision>9</cp:revision>
  <dc:subject/>
  <dc:title/>
</cp:coreProperties>
</file>