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ых слушаний по проекту Правил землепользования и застройки муниципального образования «Крутовский сельсовет» Щигровского Курской области (корректировка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9 ноя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09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Крутое, здание Администрации Круто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о: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1 </w:t>
      </w:r>
      <w:r>
        <w:rPr>
          <w:rFonts w:cs="Times New Roman" w:ascii="Times New Roman" w:hAnsi="Times New Roman"/>
          <w:sz w:val="24"/>
          <w:szCs w:val="24"/>
        </w:rPr>
        <w:t>человек    ( 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ая  Авдеева Н.Н. открыла публичные слушания.  Сообщила, что на 19 ноября 2015 года  на 09 часов 00 минут  местного времени  назначено проведение публичных слушаний по проекту Правил землепользования и застройки муниципального образования «Крутовский сельсовет» Щигровского района Курской области (корректировка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 Комиссия по подготовке проекта Правил землепользования и застройки муниципального образования «Крутовский сельсовет» Щигровского района Курской области (корректировка ) в следующем состав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Авдеева Надежда Николаевна - заместитель глав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екретарь комиссии: 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Гатилова Р.Н.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чальник отдела по управлению муниципальным имуществом, земельным правоотношениям и труду администрации Щигровского район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еститель председателя комиссии: </w:t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Начальника отдела  архитектуры,  строительства,ЖКХ и охраны окружающей</w:t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еды администрации Щигровского района </w:t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>главный архитектор района                                 Мосина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ихайлов Н.А.- Начальник отдела   архитектуры, строительства,                    ЖКХ и охраны окружающей среды администрации Щигровского района –главный архитектор района  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укаленко О.С. - Начальник юридического отдела администрации              Щигровского района  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устоваров С.В.- Заместитель начальника МКУ «Служба                      хозяйственного обеспечения Администрации     Щигровского района Курской области   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етошников Ю.В. - Зам. Главы администрации Щигровского                   района   Курской области   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чкина В.Г. - депутат Собрания депутатов Крутовского                   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ельсовета   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анькова Н.В. - депутат Собрания депутатов Крутовского                   сельсовета               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Шеховцовой Н.Н. – главы Крутовского сельсовета  по проекту Правил землепользования и застройки муниципального образования «Крут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Крутов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Шеховцовой Н.Н. – главы Крутовского сельсовета по проекту Правил землепользования и застройки муниципального образования «Крутовский сельсовет» Щигровского района Курской области. (20 минут)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Правил землепользования и застройки муниципального образования «Крутовский сельсовет» Щигровского района Курской области.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едложенный регламент работы предложил проголосовать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олосовали: за –   11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предоставил слово Шеховцовой Н.Н. – главы Крутовского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   Вашему вниманию предлагается проект Правил землепользования и застройки муниципального образования «Крутов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Правил землепользования и застройки муниципального образования «Крутовский сельсовет» Щигровского района Курской области (корректировка) осуществлена Курским филиал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П «Центр архитектуры и градостроительства г.Курск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Муниципальным контрактом № 34-15 от 01.06.2015г. </w:t>
      </w:r>
      <w:r>
        <w:rPr>
          <w:rFonts w:cs="Times New Roman" w:ascii="Times New Roman" w:hAnsi="Times New Roman"/>
          <w:bCs/>
          <w:sz w:val="24"/>
          <w:szCs w:val="24"/>
        </w:rPr>
        <w:t>Заказчиком выступает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«Крутовский сельсовет» Щигров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у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утовский сельсовет» Щигровского района Курской области(корректировка)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утовский сельсовет» установлены следующие территориальные зо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</w:t>
        <w:tab/>
        <w:t>Зона застройки жилыми домам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     Общественно-деловые зон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 </w:t>
        <w:tab/>
        <w:t>Зона объектов инженерно-транспортной инфраструктуры:</w:t>
      </w:r>
    </w:p>
    <w:p>
      <w:pPr>
        <w:pStyle w:val="Normal"/>
        <w:spacing w:lineRule="auto" w:line="240" w:before="0" w:after="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  <w:tab/>
        <w:t>Зона рекреационного назна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она земель лесного фон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  <w:tab/>
        <w:t>Зоны специального назначения:</w:t>
      </w:r>
    </w:p>
    <w:p>
      <w:pPr>
        <w:pStyle w:val="Normal"/>
        <w:spacing w:lineRule="auto" w:line="240" w:before="0" w:after="0"/>
        <w:ind w:left="70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</w:t>
        <w:tab/>
        <w:t>Зона сельскохозяйственного использования: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1</w:t>
        <w:tab/>
        <w:t>Зона сельскохозяйственных угодий( в границах населенных пунктов)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2 Зона, занятая объектами сельскохозяйственного назначения;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3 Зона сельскохозяйственных угодий( вне границ населенных пунктов)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город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 Авдеева Н.Н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правил землепользования и застройки части территории муниципального образования « Крутов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ие одобрить проект правил землепользования и застройки части территории населенного пункта д. Крутое   муниципального образования «Крутов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11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авил землепользования и застройки муниципального образования «Крутовский сельсовет» Щигровского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главе Крутовского сельсовета Проект правил землепользования и застройки муниципального образования «Крутовский сельсовет» Щигровского Курской области(корректировка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Крутов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Авдеева Н.Н. сообщил, что комиссии по подготовке проекта Правил землепользования и застройки муниципального образования «Крутовский сельсовет» Щигровского Курской области(корректировка) обеспечит опубликование заключения о результатах публичных слушаний 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Авдеева Н.Н. поблагодарила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                                                               Н.Н. Авде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Гатилова Р.Н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i/>
      <w:sz w:val="32"/>
      <w:szCs w:val="24"/>
    </w:rPr>
  </w:style>
  <w:style w:type="character" w:styleId="2">
    <w:name w:val="Заголовок 2 Знак"/>
    <w:basedOn w:val="Style5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basedOn w:val="Style5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basedOn w:val="Style5"/>
    <w:qFormat/>
    <w:rPr>
      <w:i/>
      <w:iCs/>
      <w:sz w:val="24"/>
      <w:szCs w:val="24"/>
    </w:rPr>
  </w:style>
  <w:style w:type="character" w:styleId="5">
    <w:name w:val="Заголовок 5 Знак"/>
    <w:basedOn w:val="Style5"/>
    <w:qFormat/>
    <w:rPr>
      <w:sz w:val="24"/>
      <w:szCs w:val="24"/>
      <w:u w:val="single"/>
    </w:rPr>
  </w:style>
  <w:style w:type="character" w:styleId="6">
    <w:name w:val="Заголовок 6 Знак"/>
    <w:basedOn w:val="Style5"/>
    <w:qFormat/>
    <w:rPr>
      <w:bCs/>
      <w:i/>
      <w:iCs/>
      <w:sz w:val="24"/>
      <w:szCs w:val="24"/>
    </w:rPr>
  </w:style>
  <w:style w:type="character" w:styleId="7">
    <w:name w:val="Заголовок 7 Знак"/>
    <w:basedOn w:val="Style5"/>
    <w:qFormat/>
    <w:rPr>
      <w:b/>
      <w:bCs/>
      <w:i/>
      <w:iCs/>
      <w:sz w:val="24"/>
      <w:szCs w:val="24"/>
    </w:rPr>
  </w:style>
  <w:style w:type="character" w:styleId="8">
    <w:name w:val="Заголовок 8 Знак"/>
    <w:basedOn w:val="Style5"/>
    <w:qFormat/>
    <w:rPr>
      <w:b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cs="Arial"/>
      <w:sz w:val="24"/>
    </w:rPr>
  </w:style>
  <w:style w:type="character" w:styleId="Style6">
    <w:name w:val="Название Знак"/>
    <w:basedOn w:val="Style5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basedOn w:val="Style5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basedOn w:val="Style5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basedOn w:val="Style5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b/>
      <w:i/>
      <w:sz w:val="24"/>
    </w:rPr>
  </w:style>
  <w:style w:type="character" w:styleId="32">
    <w:name w:val="Основной текст с отступом 3 Знак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basedOn w:val="Style9"/>
    <w:qFormat/>
    <w:rPr>
      <w:b/>
      <w:bCs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3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Маркированный_1"/>
    <w:basedOn w:val="Normal"/>
    <w:qFormat/>
    <w:pPr>
      <w:ind w:left="2858" w:hanging="360"/>
    </w:pPr>
    <w:rPr/>
  </w:style>
  <w:style w:type="paragraph" w:styleId="12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3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48:00Z</dcterms:created>
  <dc:creator>Econom-3</dc:creator>
  <dc:description/>
  <cp:keywords/>
  <dc:language>en-US</dc:language>
  <cp:lastModifiedBy>Admin</cp:lastModifiedBy>
  <cp:lastPrinted>2015-11-12T15:21:00Z</cp:lastPrinted>
  <dcterms:modified xsi:type="dcterms:W3CDTF">2015-11-16T08:32:00Z</dcterms:modified>
  <cp:revision>29</cp:revision>
  <dc:subject/>
  <dc:title>ПРОТОКОЛ</dc:title>
</cp:coreProperties>
</file>